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>
          <w:rFonts w:ascii="Arial" w:hAnsi="Arial" w:cs="Arial"/>
        </w:rPr>
      </w:pPr>
      <w:r>
        <w:rPr>
          <w:rFonts w:cs="Arial" w:ascii="Arial" w:hAnsi="Arial"/>
        </w:rPr>
        <w:t>You will need metric measuring cups, metric measuring spoons, ovenproof dish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ked Banana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20 banana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3/4 cup brown suga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3/4 cup orange juic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2 teaspoons cinnam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eheat oven to 200°C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lice the bananas lengthways and place in an ovenproof dish.  Sprinkle over the sugar and cinnamo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ur over the orange juic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over and bake for about 10 minutes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56:00Z</dcterms:created>
  <dc:creator>john  wilson</dc:creator>
  <dc:description/>
  <cp:keywords/>
  <dc:language>en-US</dc:language>
  <cp:lastModifiedBy>john  wilson</cp:lastModifiedBy>
  <cp:lastPrinted>2009-11-04T20:48:00Z</cp:lastPrinted>
  <dcterms:modified xsi:type="dcterms:W3CDTF">2009-11-04T08:05:00Z</dcterms:modified>
  <cp:revision>5</cp:revision>
  <dc:subject/>
  <dc:title/>
</cp:coreProperties>
</file>